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вышение надежности электроснабжения в с. Уваровка" г.о. Сызрань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вышение надежности электроснабжения в с. Уваровка" г.о. Сызрань Самарская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ерв средств на непредвиденные работы и затраты -37,3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15042,0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02T14:36:00Z</cp:lastPrinted>
  <dcterms:modified xsi:type="dcterms:W3CDTF">2025-09-22T07:22:00Z</dcterms:modified>
  <cp:revision>62</cp:revision>
  <dc:subject/>
  <dc:title/>
</cp:coreProperties>
</file>